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ВЪТРЕШЕН РЕД И СИГУРНОС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МИНИСТЪР НА ОТБРАН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СТЕФАН ЯН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и допъл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и допъл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 (ТД ДР), гр. Враца. </w:t>
      </w:r>
      <w:r>
        <w:rPr>
          <w:bCs/>
          <w:iCs/>
          <w:sz w:val="24"/>
          <w:szCs w:val="24"/>
          <w:lang w:val="bg-BG" w:eastAsia="en-US"/>
        </w:rPr>
        <w:t>Предложението е продиктувано от обстоятелството, че към настоящия момент в сферата на управление на дирекцията са останали само три складови бази на агенцията, а през последните пет години, броя на външните съхранители на държавни резерви и военновременни запаси, за които дирекцията осъществява пряк контрол, е намалял от 20 на 4. Това води до ниска степен на служебна заетост, а вследствие на това и до неефективност в дейността на дирекцията.</w:t>
      </w:r>
    </w:p>
    <w:p>
      <w:pPr>
        <w:pStyle w:val="Normal"/>
        <w:spacing w:before="0" w:after="12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оекта се предвижда трите складови бази, заедно със служителите, работещи в тях, както и част от щатните бройки от централното управление на закритата дирекция да премин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към други териториални дирекции на агенцията. Текущите и архивни документи от закритата дирекция, ще бъдат разпределени и предадени за съхранение, съобразно тяхното естество към приемащата териториална дирекция и към Централното управление на агенцият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заедно с доклада към него и частичната предварителна оценка за въздействие,</w:t>
      </w:r>
      <w:r>
        <w:rPr/>
        <w:t xml:space="preserve"> </w:t>
      </w:r>
      <w:r>
        <w:rPr>
          <w:sz w:val="24"/>
          <w:szCs w:val="24"/>
          <w:lang w:val="bg-BG"/>
        </w:rPr>
        <w:t xml:space="preserve">са публикувани за обсъждане на интернет – страницата на ДА „ДРВВЗ” и в Портала за обществени консултации, съгласно изискванията на чл. 26, ал. 3 от Закона за нормативните актове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00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вътрешен ред и сигурност и министър на отбранат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 Частична предварителна оценка за въздействие на предлагания нормативен акт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Електронен носител.</w:t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lang w:val="en-US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</w:r>
    </w:p>
    <w:p>
      <w:pPr>
        <w:pStyle w:val="Normal"/>
        <w:ind w:right="-285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388912304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b/>
        <w:b/>
        <w:lang w:val="en-US"/>
      </w:rPr>
    </w:pPr>
    <w:r>
      <w:rPr>
        <w:i/>
        <w:sz w:val="22"/>
      </w:rPr>
      <w:t xml:space="preserve">Изх. № </w:t>
    </w:r>
    <w:r>
      <w:rPr>
        <w:b/>
        <w:i/>
        <w:sz w:val="22"/>
      </w:rPr>
      <w:t>1521/28.03.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DATE \@"yyyy"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2026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г.</w:t>
    </w:r>
  </w:p>
  <w:p>
    <w:pPr>
      <w:pStyle w:val="Header"/>
      <w:spacing w:before="120" w:after="120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4:00Z</dcterms:created>
  <dc:creator>Vania Ignatova</dc:creator>
  <dc:description/>
  <cp:keywords/>
  <dc:language>en-US</dc:language>
  <cp:lastModifiedBy>Milena Galeva</cp:lastModifiedBy>
  <cp:lastPrinted>2017-03-22T10:48:00Z</cp:lastPrinted>
  <dcterms:modified xsi:type="dcterms:W3CDTF">2017-03-30T11:05:00Z</dcterms:modified>
  <cp:revision>8</cp:revision>
  <dc:subject/>
  <dc:title>ДО</dc:title>
</cp:coreProperties>
</file>